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Ульяновской области «Об утверждении Концепции реформирования жилищно-коммунального комплекса Ульяновской области на 2006-2010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августа 2008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Концепцию реформирования жилищно-коммунального комплекса Ульяновской области на 2006-2010 годы, утверждённую Законом Ульяновской области от 6 мая 2006 года № 54-ЗО «Об утверждении Концепции реформирования жилищно-коммунального комплекса Ульяновской области на 2006-2010      годы» («Ульяновская правда» от 12.05.2006 № 33), следующие изменения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шестом Введения слово «фондов» заменить словом «средств», слова «жилищно-коммунальных предприятий» заменить словами «организаций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деле 1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разделе 1.1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Жилищный фонд Ульяновской области» заменить словами «Жилищный фонд в Ульяновской области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о «жилого» заменить словом «жилищного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четвёртом слова «возникновения ветхого жилого» заменить словами «ветхости жилищного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ьмом слово «предприятиями» заменить словом «организациями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наименовании и тексте подраздела 1.2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разделе 1.3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ведомственных предприятий» заменить словами «и иных организаций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четвёртом слова «жилищно-коммунальных предприятий» заменить словами «организаций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шестом слова «муниципальной собственности» заменить словами «, находящихся в муниципальной собственности,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одразделе 1.4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о «фондов» заменить словом «средств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ятнадцатом слова «несут убытки от основной деятельности на» заменить словами «их эксплуатация приносит убытки в размере», слово «выпадающие» заменить словом «недополученные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семнадцатом слово «предприятий» заменить словом «организаций»; 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одразделе 1.5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компаний в отдельные предприятия» заменить словами «организаций в качестве самостоятельных юридических лиц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ом слова «коммунальных предприятий муниципальной собственности» заменить словами «муниципальных предприятий коммунального хозяйства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емнадцатом слово «сельхозпредприятий» заменить словами «организаций сельск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емнадцатом после слова «закона» слова «от 26.03.2003» исключить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надцатом слова «за электроэнергию» заменить словами «по оплате поставленной электроэнергии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двадцатом слова «коммунальными предприятиями» заменить словами «организациями коммунального хозяйства»; 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подразделе 1.6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жилищного фонда Ульяновской области» заменить словами «жилищного фонда в Ульяновской области», слово «фондов» заменить словом «средств», слова «коммунальных предприятий» заменить словами «организаций 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жилищного фонда муниципальных образований» заменить словами «муниципального жилищного фонд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о «ведомств» заменить словом «организаций», слово «предприятий-банкротов» заменить словом «организаций-банкротов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разделе 1.7 слова «на предприятиях ЖКХ» заменить словами «в организациях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одразделе 1.8 слово «области» исключить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подразделе 1.9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коммунальных предприятий» заменить словами «организаций 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дьмом слово «один» заменить словом «одного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осьмом слова «жилищного фонда Ульяновской области» заменить словами «жилищного фонда в Ульяновской области», слово «дееспособной» исключить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подразделе 1.10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«предприятий ЖКХ» заменить словами «организаций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ёртом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 слова «предприятий ЖКХ» заменить словами «организаций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слова «муниципальных властей» заменить словами «органов местного самоуправления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деле 2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ятом слова «предприятия ЖКХ» заменить словами «организации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шестом слова «жилищно-коммунальных предприятий» заменить словами «организаций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седьмом слова «фондов коммунальных предприятий» заменить словами «средств организаций коммунального хозяйства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абзаце двенадцатом слова «предприятий ЖКК» заменить словами «организаций жилищно-коммунального комплекс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зделе 3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разделе 3.1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слова «предприятия ЖКХ» заменить словами «организации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разных форм собственности» заменить словами «различных организационно-правовых форм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лово «предприятия» заменить словом «организации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разделе 3.2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слова «жилищно-коммунальных предприятий» заменить словами «организаций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5 слова «от дотирования жилищно-коммунальных предприятий» исключить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а «собственных расходов граждан в совокупном доходе семьи в пределах социальной нормы площади жилья и нормативов потребления коммунальных услуг» заменить словами «расходов граждан на оплату жилого помещения и коммунальных услуг в совокупном доходе семьи в пределах региональных стандартов нормативной площади жилых помещений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а «коммунальными предприятиями» заменить словами «организациями коммунального хозяйств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наименовании подраздела 3.3 слова «фондов коммунальных предприятий» заменить словами «средств организаций коммунального хозяйства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абзаце третьем подраздела 3.4 слова «собственных расходов граждан на оплату жилья и коммунальных услуг в совокупном семейном доходе» заменить словами  «расходов граждан на оплату жилого помещения и коммунальных услуг в совокупном доходе семьи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одразделе 3.5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ризнать утратившим силу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о «, дотаций» исключить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подразделе 3.6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второй и третий признать утратившими силу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ьмом слова «муниципальном и ведомственном» исключить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разделе 3.7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о «предприятий-монополистов» заменить словом «организаций-монополистов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одразделе 3.8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абзаце втором слова «предприятий ЖКК» заменить словами «организаций жилищно-коммунального комплекса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естественных предприятий-монополистов» заменить словом «организаций-монополистов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одиннадцатом слово «компании» заменить словом «организации», после слова «прозрачность» дополнить словом «собственной», слова «собственного предприятия» исключить,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тринадцатом и четырнадцатом слова «жилищные субсидии» в соответствующем падеже заменить словами «субсидии на оплату жилого помещения и коммунальных услуг» в соответствующем падеже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разделе 4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ах третьем, четвёртом и девятом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десятом слово «компан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двадцать четвёртом слово «предприятий-монополистов» заменить словом «организаций-монополистов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разделе 6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третьем слова «предприятий ЖКХ» заменить словами «организаций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четвёртом слово «предприятий» заменить словом «организаций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пятом слова «предприятий ЖКХ» заменить словами «организаций жилищно-коммунального хозяйства»;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разделе 7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 первом сло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реформирования и модернизации жилищно-коммунального и топливно-энергетического комплексов аппарата Правительства Ульяновской области» заменить словами «Правительство Ульяновской области»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третьем слова «Муниципальные образования области» заменить словами «Органы местного самоуправления муниципальных образований Ульяновской области (по согласованию)», сло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реформирования и модернизации жилищно-коммунального и топливно-энергетического комплексов аппарата Правительства Ульяновской области» заменить словами «Правительство Ульяновской области».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8 августа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46-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52:00Z</dcterms:created>
  <dc:creator>serv1</dc:creator>
  <dc:description/>
  <cp:keywords/>
  <dc:language>en-US</dc:language>
  <cp:lastModifiedBy>user</cp:lastModifiedBy>
  <cp:lastPrinted>2008-08-26T15:48:00Z</cp:lastPrinted>
  <dcterms:modified xsi:type="dcterms:W3CDTF">2008-09-12T04:52:00Z</dcterms:modified>
  <cp:revision>2</cp:revision>
  <dc:subject/>
  <dc:title>О внесении изменений в Закон Ульяновской области «Об утверждении концепции реформирования жилищно-коммунального хозяйства Ульяновской области на 2006-2010 годы»</dc:title>
</cp:coreProperties>
</file>